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5 – September 201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FS - Bundesländermannschaftsmeisterschaft:  </w:t>
      </w:r>
    </w:p>
    <w:p>
      <w:pPr>
        <w:pStyle w:val="Normal"/>
        <w:jc w:val="both"/>
        <w:rPr/>
      </w:pPr>
      <w:r>
        <w:rPr/>
        <w:t>Sie wurde nun endlich abgeschlossen (NÖ-Teilnehmer waren schon lange fertig) und Niederösterreich wurde Vierter. Hervorragende Platzierungen erzielten von NÖ auf Brett 4 Patric Lehnen und auf Brett 6 Walter Lemberger jeweils mit Platz 2 und FMK Manfred Moza auf Brett 5 mit Platz 4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FS - Bundesländermannschaftsmeisterschaft:  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ÖFM Heinz Lejsek (OÖ) - Wolfgang Liedl (NÖ) 1:0, Wolfgang Liedl (NÖ) - Herbert Doppelhammer (Sbg) ½:½, Mario Milanolio (Bgld) - Wolfgang Liedl (NÖ) ½:½,  </w:t>
      </w:r>
      <w:r>
        <w:rPr/>
        <w:t xml:space="preserve">FMK Manfred Moza (NÖ) - Dino Hajdarevic (T) 1:0,  FMK Günther Flitsch (Stmk) - FMK Manfred Moza (NÖ) </w:t>
      </w:r>
      <w:r>
        <w:rPr>
          <w:rStyle w:val="StrongEmphasis"/>
          <w:rFonts w:eastAsia="Arial Unicode MS"/>
          <w:b w:val="false"/>
        </w:rPr>
        <w:t xml:space="preserve">½:½, Adolf Vegjeleki - </w:t>
      </w:r>
      <w:r>
        <w:rPr/>
        <w:t xml:space="preserve">Patric Lehnen (NÖ) 1:0, Bernd Reinstadler (Vbg) - Walter Lemberger 1:0, FMK Günter Bolda (Sbg) - Walter Lemberger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 Österreichische Seniorenstaatsmeisterschaft: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Ing. Karl Huber (NÖ) - Karl Binder (NÖ) und FMK Martin Murlasits (Bgld) 0:1. Obwohl noch 2 Partien offen sind sicherte sich </w:t>
      </w:r>
      <w:r>
        <w:rPr>
          <w:rStyle w:val="StrongEmphasis"/>
          <w:rFonts w:eastAsia="Arial Unicode MS"/>
        </w:rPr>
        <w:t>Karl Binder (NÖ) den Seniorenmeistertitel. Herzliche Gratulation!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8"/>
          <w:szCs w:val="8"/>
        </w:rPr>
      </w:pPr>
      <w:r>
        <w:rPr/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bCs/>
          <w:lang w:val="de-AT"/>
        </w:rPr>
        <w:t>Walter Fasser - Rolf Pettersson 1</w:t>
      </w:r>
      <w:r>
        <w:rPr>
          <w:rStyle w:val="StrongEmphasis"/>
          <w:rFonts w:eastAsia="Arial Unicode MS"/>
          <w:b w:val="false"/>
        </w:rPr>
        <w:t xml:space="preserve">:0.  </w:t>
      </w:r>
      <w:r>
        <w:rPr>
          <w:bCs/>
          <w:lang w:val="de-AT"/>
        </w:rPr>
        <w:t>Zwischenstand 40 : 19 für Österreich. 9 Partien offen.</w:t>
      </w:r>
    </w:p>
    <w:p>
      <w:pPr>
        <w:pStyle w:val="Normal"/>
        <w:jc w:val="both"/>
        <w:rPr>
          <w:bCs/>
          <w:sz w:val="8"/>
          <w:szCs w:val="8"/>
          <w:lang w:val="de-AT"/>
        </w:rPr>
      </w:pPr>
      <w:r>
        <w:rPr>
          <w:bCs/>
          <w:sz w:val="8"/>
          <w:szCs w:val="8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 Martin Pototschnig - Stefan Ticleanu 1:0.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 xml:space="preserve">Der Länderkampf ist nun mit </w:t>
      </w:r>
      <w:r>
        <w:rPr>
          <w:b/>
          <w:bCs/>
          <w:lang w:val="de-AT"/>
        </w:rPr>
        <w:t>49½ : 30½  für Österreich</w:t>
      </w:r>
      <w:r>
        <w:rPr>
          <w:bCs/>
          <w:lang w:val="de-AT"/>
        </w:rPr>
        <w:t xml:space="preserve"> beendet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</w:t>
      </w:r>
    </w:p>
    <w:p>
      <w:pPr>
        <w:pStyle w:val="Normal"/>
        <w:jc w:val="both"/>
        <w:rPr/>
      </w:pPr>
      <w:r>
        <w:rPr>
          <w:bCs/>
          <w:lang w:val="de-AT"/>
        </w:rPr>
        <w:t xml:space="preserve">SIM Rüdiger Löschnauer - SIM Roger Mayer jeweils </w:t>
      </w:r>
      <w:r>
        <w:rPr>
          <w:rStyle w:val="StrongEmphasis"/>
          <w:rFonts w:eastAsia="Arial Unicode MS"/>
          <w:b w:val="false"/>
        </w:rPr>
        <w:t xml:space="preserve">½:½,  Mag. Johann Ebner -  Toni Preziuso </w:t>
      </w:r>
      <w:r>
        <w:rPr>
          <w:bCs/>
          <w:lang w:val="de-AT"/>
        </w:rPr>
        <w:t xml:space="preserve"> </w:t>
      </w:r>
      <w:r>
        <w:rPr>
          <w:rStyle w:val="StrongEmphasis"/>
          <w:rFonts w:eastAsia="Arial Unicode MS"/>
          <w:b w:val="false"/>
        </w:rPr>
        <w:t>½:½, Martin Pototschnig - Walter Baumann jun. ½:½.</w:t>
      </w:r>
    </w:p>
    <w:p>
      <w:pPr>
        <w:pStyle w:val="Normal"/>
        <w:jc w:val="both"/>
        <w:rPr>
          <w:lang w:val="de-AT"/>
        </w:rPr>
      </w:pPr>
      <w:r>
        <w:rPr>
          <w:bCs/>
          <w:lang w:val="de-AT"/>
        </w:rPr>
        <w:t>Zwischenstand 26½ : 19½  für Schweiz. 22 Partien offen</w:t>
      </w:r>
    </w:p>
    <w:p>
      <w:pPr>
        <w:pStyle w:val="Normal"/>
        <w:jc w:val="both"/>
        <w:rPr>
          <w:sz w:val="10"/>
          <w:szCs w:val="10"/>
          <w:lang w:val="de-AT"/>
        </w:rPr>
      </w:pPr>
      <w:r>
        <w:rPr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 xml:space="preserve">Länderkampf gegen Lettland: </w:t>
      </w:r>
      <w:r>
        <w:rPr>
          <w:bCs/>
          <w:lang w:val="de-AT"/>
        </w:rPr>
        <w:t>Zwischenstand 28½ : 16½ für Österreich. 1 Partie offen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Harald Steiner - George Eraclides 0:1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Cs/>
          <w:lang w:val="de-AT"/>
        </w:rPr>
        <w:t xml:space="preserve">Der Länderkampf ist nun mit </w:t>
      </w:r>
      <w:r>
        <w:rPr>
          <w:b/>
          <w:bCs/>
          <w:lang w:val="de-AT"/>
        </w:rPr>
        <w:t>37½ : 22½  für Österreich</w:t>
      </w:r>
      <w:r>
        <w:rPr>
          <w:bCs/>
          <w:lang w:val="de-AT"/>
        </w:rPr>
        <w:t xml:space="preserve"> beendet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Finnland:</w:t>
      </w:r>
      <w:r>
        <w:rPr>
          <w:bCs/>
          <w:lang w:val="de-AT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</w:rPr>
      </w:pPr>
      <w:r>
        <w:rPr>
          <w:bCs/>
        </w:rPr>
        <w:t xml:space="preserve">Karl Binder - Risto Pohjosmaki jeweils </w:t>
      </w:r>
      <w:r>
        <w:rPr>
          <w:rStyle w:val="StrongEmphasis"/>
          <w:rFonts w:eastAsia="Arial Unicode MS"/>
          <w:b w:val="false"/>
        </w:rPr>
        <w:t xml:space="preserve">½:½, Patric Lehnen - IM Olavi Halme 0:2, Mag. Wolfgang Schabata - IM Matti Huuskonen jeweils ½:½, Walter Lemberger - Matti Mujunen ½:½. Zwischenstand 10½ : 9 ½. 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V. Danube Cup - Paul Darmogray Memorial:  </w:t>
      </w:r>
    </w:p>
    <w:p>
      <w:pPr>
        <w:pStyle w:val="Normal"/>
        <w:jc w:val="both"/>
        <w:rPr/>
      </w:pPr>
      <w:r>
        <w:rPr>
          <w:lang w:val="fr-FR"/>
        </w:rPr>
        <w:t xml:space="preserve">Boris Mikhailovich Blitsko (Belarus) - ÖFM Hannes Rada </w:t>
      </w:r>
      <w:r>
        <w:rPr>
          <w:rStyle w:val="StrongEmphasis"/>
          <w:rFonts w:eastAsia="Arial Unicode MS"/>
          <w:b w:val="false"/>
          <w:lang w:val="fr-FR"/>
        </w:rPr>
        <w:t>½:½, ÖFM Hannes Rada - SIM Harry Gromotka (D) 1 :0</w:t>
      </w:r>
      <w:r>
        <w:rPr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ÖFM Hannes Rada somit mit seinen Partien fertig und erreichte den guten 5. Platz. Herzliche Gratulation.</w:t>
      </w:r>
    </w:p>
    <w:p>
      <w:pPr>
        <w:pStyle w:val="Normal"/>
        <w:jc w:val="both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ICCF Olympiad 20 Preliminaries - Section 04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uis Delgado (Cape Verde) - SIM Rüdiger Löschnauer </w:t>
      </w:r>
      <w:r>
        <w:rPr>
          <w:rStyle w:val="StrongEmphasis"/>
          <w:rFonts w:eastAsia="Arial Unicode MS"/>
          <w:b w:val="false"/>
          <w:lang w:val="fr-FR"/>
        </w:rPr>
        <w:t>½:½, ÖFM Hannes Rada - SIM Alfredo Cillóniz Razzeto (Peru) und SIM Vladimir Nikolaevich Gerasimov (Rus) ½:½, Vadim Anatolievich Visloguzov (Belarus) - ÖFM Hannes Rada ½:½, ÖFM Hannes Rada – IM Martti Kauppinen (SF) und Carlos Moes Joaquim (Cape Verde) 1:0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  <w:lang w:val="fr-FR"/>
          </w:rPr>
          <w:t>fernschach@chess.at</w:t>
        </w:r>
      </w:hyperlink>
      <w:r>
        <w:rPr>
          <w:b/>
          <w:sz w:val="32"/>
          <w:szCs w:val="32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  <w:lang w:val="fr-FR"/>
        </w:rPr>
      </w:pPr>
      <w:r>
        <w:rPr>
          <w:b/>
          <w:bCs/>
          <w:sz w:val="10"/>
          <w:szCs w:val="10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fernscha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7:23:00Z</dcterms:created>
  <dc:creator>Karl Huber</dc:creator>
  <dc:description/>
  <cp:keywords/>
  <dc:language>en-US</dc:language>
  <cp:lastModifiedBy>karl</cp:lastModifiedBy>
  <cp:lastPrinted>2013-09-20T19:27:00Z</cp:lastPrinted>
  <dcterms:modified xsi:type="dcterms:W3CDTF">2013-09-20T17:27:00Z</dcterms:modified>
  <cp:revision>6</cp:revision>
  <dc:subject/>
  <dc:title>FERNSCHACH - NÖ  Ing</dc:title>
</cp:coreProperties>
</file>