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de-AT"/>
        </w:rPr>
        <w:t>FERNSCHACH - NÖ</w:t>
      </w:r>
      <w:r>
        <w:rPr>
          <w:b/>
          <w:bCs/>
          <w:sz w:val="32"/>
          <w:lang w:val="de-AT"/>
        </w:rPr>
        <w:t xml:space="preserve">  </w:t>
      </w:r>
      <w:r>
        <w:rPr>
          <w:lang w:val="de-AT"/>
        </w:rPr>
        <w:t xml:space="preserve">Ing. 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20"/>
          <w:szCs w:val="20"/>
          <w:lang w:val="de-AT" w:eastAsia="en-US"/>
        </w:rPr>
      </w:pPr>
      <w:r>
        <w:rPr>
          <w:sz w:val="20"/>
          <w:szCs w:val="20"/>
          <w:lang w:val="de-A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22555</wp:posOffset>
            </wp:positionV>
            <wp:extent cx="2343785" cy="1619885"/>
            <wp:effectExtent l="0" t="0" r="0" b="0"/>
            <wp:wrapTight wrapText="bothSides">
              <wp:wrapPolygon edited="0">
                <wp:start x="-3590" y="-2524"/>
                <wp:lineTo x="-3590" y="25227"/>
                <wp:lineTo x="22242" y="25227"/>
                <wp:lineTo x="22242" y="-2524"/>
                <wp:lineTo x="-3590" y="-2524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555" t="9053" r="2487" b="13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hrung für FMK Manfred Moz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Bei der NÖ-Schachsitzung wurde unserem VizeMeister in der 6. und 7. NÖ FS-Landesmeisterschaft FMK Manfred Moza die Pokale überreich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erzliche Gratulation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4. Bundesländermannschaftsmeisterschaft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 xml:space="preserve">Andreas Balzanelli (T) - Franz Modliba (NÖ) ½:½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  <w:lang w:val="de-AT"/>
        </w:rPr>
      </w:pPr>
      <w:r>
        <w:rPr>
          <w:rStyle w:val="StrongEmphasis"/>
          <w:rFonts w:eastAsia="Arial Unicode MS"/>
          <w:lang w:val="de-AT"/>
        </w:rPr>
        <w:t xml:space="preserve">Zwischenstand: Nach 170 Partien von 216 Partien liegt </w:t>
      </w:r>
      <w:r>
        <w:rPr>
          <w:b/>
          <w:lang w:val="de-AT"/>
        </w:rPr>
        <w:t xml:space="preserve">Niederösterreich derzeit weiterhin auf Rang eins mit 24½ Punkten </w:t>
      </w:r>
      <w:r>
        <w:rPr>
          <w:lang w:val="de-AT"/>
        </w:rPr>
        <w:t>vor Oberösterreich und Vorarlberg mit je mit 22½ Punkten.</w:t>
      </w:r>
    </w:p>
    <w:p>
      <w:pPr>
        <w:pStyle w:val="Normal"/>
        <w:jc w:val="both"/>
        <w:rPr>
          <w:rStyle w:val="StrongEmphasis"/>
          <w:rFonts w:eastAsia="Arial Unicode MS"/>
          <w:sz w:val="20"/>
          <w:szCs w:val="20"/>
          <w:lang w:val="de-AT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>201 von 220 Partien sind gespielt und der Sieger steht noch nicht fest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0"/>
          <w:szCs w:val="1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</w:rPr>
        <w:t>Zwischenstand:</w:t>
      </w:r>
      <w:r>
        <w:rPr>
          <w:rStyle w:val="StrongEmphasis"/>
          <w:rFonts w:eastAsia="Arial Unicode MS"/>
          <w:b w:val="false"/>
        </w:rPr>
        <w:t xml:space="preserve"> 10 Partien sind noch offen. Es führt derzeit GM  Wolfgang Zugrav (NÖ) vor FMK Stefan Hatzl (Stmk)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USA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 xml:space="preserve">Eugen Löschnauer (NÖ) - C. O’Conell </w:t>
      </w:r>
      <w:r>
        <w:rPr>
          <w:rStyle w:val="StrongEmphasis"/>
          <w:rFonts w:eastAsia="Arial Unicode MS"/>
          <w:b w:val="false"/>
          <w:lang w:val="de-AT"/>
        </w:rPr>
        <w:t>½:½.</w:t>
      </w:r>
    </w:p>
    <w:p>
      <w:pPr>
        <w:pStyle w:val="Normal"/>
        <w:jc w:val="both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bCs/>
          <w:lang w:val="de-AT"/>
        </w:rPr>
        <w:t xml:space="preserve">Zwischenstand 62 : 57 für Österreich. </w:t>
      </w:r>
      <w:r>
        <w:rPr>
          <w:bCs/>
          <w:lang w:val="de-AT"/>
        </w:rPr>
        <w:t>1 Partie noch offen.</w:t>
      </w:r>
    </w:p>
    <w:p>
      <w:pPr>
        <w:pStyle w:val="Normal"/>
        <w:jc w:val="both"/>
        <w:rPr>
          <w:b/>
          <w:b/>
          <w:sz w:val="20"/>
          <w:szCs w:val="20"/>
          <w:lang w:val="de-AT"/>
        </w:rPr>
      </w:pPr>
      <w:r>
        <w:rPr>
          <w:b/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Hol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bCs/>
          <w:lang w:val="de-AT"/>
        </w:rPr>
        <w:t xml:space="preserve">Zwischenstand 60½  : 36½ für Österreich. </w:t>
      </w:r>
      <w:r>
        <w:rPr>
          <w:bCs/>
          <w:lang w:val="de-AT"/>
        </w:rPr>
        <w:t>7 Partien noch offen.</w:t>
      </w:r>
    </w:p>
    <w:p>
      <w:pPr>
        <w:pStyle w:val="Normal"/>
        <w:jc w:val="both"/>
        <w:rPr>
          <w:b/>
          <w:b/>
          <w:sz w:val="20"/>
          <w:szCs w:val="20"/>
          <w:lang w:val="de-AT"/>
        </w:rPr>
      </w:pPr>
      <w:r>
        <w:rPr>
          <w:b/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lang w:val="de-AT"/>
        </w:rPr>
        <w:t xml:space="preserve">Malcom Stephens - Eugen Löschnauer (NÖ) </w:t>
      </w:r>
      <w:r>
        <w:rPr>
          <w:rStyle w:val="StrongEmphasis"/>
          <w:rFonts w:eastAsia="Arial Unicode MS"/>
          <w:b w:val="false"/>
          <w:lang w:val="de-AT"/>
        </w:rPr>
        <w:t>½:½, Paul Dunn - Walter Fasser (NÖ) 0:1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bCs/>
          <w:lang w:val="de-AT"/>
        </w:rPr>
        <w:t>Zwischenstand 35½ : 21½ für Österreich.</w:t>
      </w:r>
    </w:p>
    <w:p>
      <w:pPr>
        <w:pStyle w:val="Normal"/>
        <w:jc w:val="both"/>
        <w:rPr>
          <w:b/>
          <w:b/>
          <w:sz w:val="20"/>
          <w:szCs w:val="20"/>
          <w:lang w:val="de-AT"/>
        </w:rPr>
      </w:pPr>
      <w:r>
        <w:rPr>
          <w:b/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eue Eloliste ab 1. April 2016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>Die Eloliste umfasst österreichweit 123 Spieler. In Niederösterreich sind es 25 Spiel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1027"/>
        <w:gridCol w:w="772"/>
        <w:gridCol w:w="3303"/>
        <w:gridCol w:w="716"/>
        <w:gridCol w:w="924"/>
        <w:gridCol w:w="847"/>
        <w:gridCol w:w="847"/>
      </w:tblGrid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CF-ID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me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6/1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6/2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7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Erich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5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5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Karl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76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76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8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u w:val="none"/>
                </w:rPr>
                <w:t>10</w:t>
              </w:r>
            </w:hyperlink>
            <w:r>
              <w:rPr/>
              <w:t>284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ler Werner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24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1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7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ner Mag. Johann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14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2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sser Walter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04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9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6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chl Mag. Gerald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2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lec Michael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4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3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ber Ing. Karl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6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ufmann Peter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1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hnen Patric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emberger Walter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8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edl Wolfgang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6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öschnauer Eugen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3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öschnauer Rüdiger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81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6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liba Franz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9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4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za Manfred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2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8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lsterer Dipl.-Ing. Heinz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49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55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6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totschnig Martin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4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8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da Hannes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07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14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3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9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getzer Klaus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17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17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4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abata Mag. Wolfgang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6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uscher Karl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7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ukits René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0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pfel Paul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227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1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M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ugrav Wolfgang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67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character" w:styleId="TitelZchn">
    <w:name w:val="Titel Zchn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NurText">
    <w:name w:val="Nur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iccf-webchess.com/PlayerDetails.aspx?id=106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7:15:00Z</dcterms:created>
  <dc:creator>Karl Huber</dc:creator>
  <dc:description/>
  <cp:keywords/>
  <dc:language>en-US</dc:language>
  <cp:lastModifiedBy>karl</cp:lastModifiedBy>
  <cp:lastPrinted>2016-04-10T13:22:00Z</cp:lastPrinted>
  <dcterms:modified xsi:type="dcterms:W3CDTF">2016-04-10T11:28:00Z</dcterms:modified>
  <cp:revision>8</cp:revision>
  <dc:subject/>
  <dc:title>NÖ-Schach</dc:title>
</cp:coreProperties>
</file>